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</w:rPr>
        <w:object w:dxaOrig="264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6.05pt" filled="f" o:ole="">
            <v:imagedata r:id="rId3" o:title=""/>
          </v:shape>
          <o:OLEObject Type="Embed" ProgID="" ShapeID="ole_rId2" DrawAspect="Content" ObjectID="_639231210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ITTA’ DI POTENZ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U.D. “LAVORI PUBBLICI E RETI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lightGray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  <w:t xml:space="preserve">ISTANZE DI ACCESSO CIVICO SEMPLICE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TRIMESTRE LUGLIO -  SETTEMBRE 202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560"/>
        <w:gridCol w:w="1559"/>
        <w:gridCol w:w="1984"/>
        <w:gridCol w:w="32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G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. 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OL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GETT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Riesame, Ricorsi,  ecc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  <w:t xml:space="preserve">ISTANZE DI ACCESSO CIVICO GENERALIZZATO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TRIMESTRE LUGLIO - SETTEMBRE 202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560"/>
        <w:gridCol w:w="1701"/>
        <w:gridCol w:w="1842"/>
        <w:gridCol w:w="32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G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. 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OL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GETT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ccolta parzialmente Differita,  Riesame, Ricorsi,  ecc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41:00Z</dcterms:created>
  <dc:creator>giusi agoglia</dc:creator>
  <dc:description/>
  <dc:language>en-US</dc:language>
  <cp:lastModifiedBy>giusi agoglia</cp:lastModifiedBy>
  <dcterms:modified xsi:type="dcterms:W3CDTF">2023-11-29T11:41:00Z</dcterms:modified>
  <cp:revision>2</cp:revision>
  <dc:subject/>
  <dc:title/>
</cp:coreProperties>
</file>