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.05pt" filled="f" o:ole="">
            <v:imagedata r:id="rId3" o:title=""/>
          </v:shape>
          <o:OLEObject Type="Embed" ProgID="" ShapeID="ole_rId2" DrawAspect="Content" ObjectID="_220122834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ITTA’ DI POTENZ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U.D. “LAVORI PUBBLICI E RETI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lightGray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SEMPLICE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RIMESTRE APRILE - GIUGNO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559"/>
        <w:gridCol w:w="1984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GENERALIZZATO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RIMESTRE APRILE - GIUGNO 2023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701"/>
        <w:gridCol w:w="1842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ccolta parzialmente Differita,  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41:00Z</dcterms:created>
  <dc:creator>giusi agoglia</dc:creator>
  <dc:description/>
  <dc:language>en-US</dc:language>
  <cp:lastModifiedBy>giusi agoglia</cp:lastModifiedBy>
  <dcterms:modified xsi:type="dcterms:W3CDTF">2023-11-29T11:41:00Z</dcterms:modified>
  <cp:revision>2</cp:revision>
  <dc:subject/>
  <dc:title/>
</cp:coreProperties>
</file>